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TA WITH RAW TOMATO  </w:t>
      </w:r>
    </w:p>
    <w:p>
      <w:pPr>
        <w:pStyle w:val="Normal"/>
        <w:jc w:val="both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stle and mortar for sea sal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poon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750 g large ripe tomato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garlic clove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small red chilli, deseeded and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0 large basil leaves, shredd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00 ml extra virgin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50 g pasta shap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ea 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Parmesan to serve (optional)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Put the tomatoes into a bowl, cover with boiling water and leave for just 1 minute, then remove and peel off their ski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Quarter and deseed the tomatoes, putting all the seeds and clinging juicy bits into a sie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Roughly chop the deseeded tomato flesh and put into another bowl.  Press the juice from the seeds in the sieve, adding it to the chopped tomato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the garlic, capers and chilli, half the shredded basil and the oil and toss to mix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a little salt and pepper.  Set aside somewhere fairly cool, but not the fridge, for about an hour to allow the flavours to mingl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ut a large pan of well-salted water on to bo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the pasta to the boiling water and cook until al dente, then drain we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rve scattered with the remaining shredded basil and add a grinding of black peppe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46:00Z</dcterms:created>
  <dc:creator>Jiuan Jiuan Kok</dc:creator>
  <dc:description/>
  <cp:keywords/>
  <dc:language>en-US</dc:language>
  <cp:lastModifiedBy>john wilson</cp:lastModifiedBy>
  <cp:lastPrinted>2011-06-08T22:41:00Z</cp:lastPrinted>
  <dcterms:modified xsi:type="dcterms:W3CDTF">2012-04-16T10:47:00Z</dcterms:modified>
  <cp:revision>4</cp:revision>
  <dc:subject/>
  <dc:title/>
</cp:coreProperties>
</file>